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97"/>
        <w:gridCol w:w="6095"/>
      </w:tblGrid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 Ковалевского сельского поселения от 14.03.2014 №4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внесении изменений в решение Собрания депутатов</w:t>
            </w:r>
            <w:r>
              <w:rPr>
                <w:sz w:val="28"/>
                <w:szCs w:val="28"/>
              </w:rPr>
              <w:t xml:space="preserve"> Ковалевского сельского  поселения от 26.12.2013 №4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овалевского сельского  поселения Красносулин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 Ковалевского сельского поселения от 26.12.2013 №4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овалевского сельского  поселения Красносулин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ов местного самоуправления муниципального образования «Ковалевское сельское поселение» 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8"/>
        <w:gridCol w:w="6095"/>
      </w:tblGrid>
      <w:tr>
        <w:trPr>
          <w:tblHeader w:val="true"/>
          <w:trHeight w:val="2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9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казначейство 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   расположенным в граница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66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66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Управление земельно-имущественных отношений и муниципального заказа Красносулинского района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6013 10 0000 43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52:00Z</dcterms:created>
  <dc:creator>Гордиенко</dc:creator>
  <dc:description/>
  <cp:keywords/>
  <dc:language>en-US</dc:language>
  <cp:lastModifiedBy>PK</cp:lastModifiedBy>
  <cp:lastPrinted>2014-02-26T08:56:00Z</cp:lastPrinted>
  <dcterms:modified xsi:type="dcterms:W3CDTF">2014-04-07T05:31:00Z</dcterms:modified>
  <cp:revision>24</cp:revision>
  <dc:subject/>
  <dc:title/>
</cp:coreProperties>
</file>